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flective Questions for Decision Making for Tier I &amp; Tier II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Use the Implementation and Evidence Questions when making decisions for Tier I &amp; Tier I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mplementation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Did the delivery of interventions follow the plan for implementation with accuracy and consistency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Is progress monitoring of the intervention used and adjustments made as needed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Did the intervention match the student’s specific need?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If the answer is “no” to any of the above questions, you must first make adjustments to the plan before considering moving the student up a Tier (to Tier II or Tier III)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vidence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Does the instruction or the intervention decrease the student’s learning gap (learning rate)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Does the intervention reduce the problem behavior and/or increase the desired behavior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Does progress monitoring data determine the intervention to be effective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/>
        <w:t>Does student performance improve as measured by assessment(s)?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81915</wp:posOffset>
                </wp:positionV>
                <wp:extent cx="5829300" cy="350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s the student making sufficient progress after Tier I intervention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6.45pt;width:458.9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s the student making sufficient progress after Tier I intervention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291465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2.95pt" to="238.0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7235</wp:posOffset>
                </wp:positionH>
                <wp:positionV relativeFrom="paragraph">
                  <wp:posOffset>8699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85pt" to="67pt,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635</wp:posOffset>
                </wp:positionH>
                <wp:positionV relativeFrom="paragraph">
                  <wp:posOffset>869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6.85pt" to="40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-3175</wp:posOffset>
                </wp:positionV>
                <wp:extent cx="11430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-0.2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06045</wp:posOffset>
                </wp:positionV>
                <wp:extent cx="11430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05pt;margin-top:8.3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-3175</wp:posOffset>
                </wp:positionV>
                <wp:extent cx="11430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05pt;margin-top:-0.2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159385</wp:posOffset>
                </wp:positionV>
                <wp:extent cx="2286000" cy="1371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f the student achieves the designated level of progress, he/she returns to core instruction with continuous monitoring OR adjustments are made to the current plan to address a different area of ne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2.55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f the student achieves the designated level of progress, he/she returns to core instruction with continuous monitoring OR adjustments are made to the current plan to address a different area of ne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154305</wp:posOffset>
                </wp:positionV>
                <wp:extent cx="2286000" cy="1485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f the student is making some progress yet achieves below grade-level expectations, he/she remains at Tier I.  The intervention(s) remain the same or adjustments are made to the intervention(s) based on progress monitoring da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12.15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f the student is making some progress yet achieves below grade-level expectations, he/she remains at Tier I.  The intervention(s) remain the same or adjustments are made to the intervention(s) based on progress monitoring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59385</wp:posOffset>
                </wp:positionV>
                <wp:extent cx="2286000" cy="1371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f the student is not making progress at the expected level, in order to meet grade level expectations, begin the Tier II problem-solving proce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2.5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f the student is not making progress at the expected level, in order to meet grade level expectations, begin the Tier II problem-solving pro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123825</wp:posOffset>
                </wp:positionV>
                <wp:extent cx="5829300" cy="350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s the student making sufficient progress after Tier II intervention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9.75pt;width:458.9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s the student making sufficient progress after Tier II intervention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635</wp:posOffset>
                </wp:positionH>
                <wp:positionV relativeFrom="paragraph">
                  <wp:posOffset>257175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25pt" to="58pt,3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485775</wp:posOffset>
                </wp:positionV>
                <wp:extent cx="11430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95pt;margin-top:38.2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1735</wp:posOffset>
                </wp:positionH>
                <wp:positionV relativeFrom="paragraph">
                  <wp:posOffset>485775</wp:posOffset>
                </wp:positionV>
                <wp:extent cx="11430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05pt;margin-top:38.2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9135</wp:posOffset>
                </wp:positionH>
                <wp:positionV relativeFrom="paragraph">
                  <wp:posOffset>485775</wp:posOffset>
                </wp:positionV>
                <wp:extent cx="11430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05pt;margin-top:38.2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3235</wp:posOffset>
                </wp:positionH>
                <wp:positionV relativeFrom="paragraph">
                  <wp:posOffset>25717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0.25pt" to="238.0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2035</wp:posOffset>
                </wp:positionH>
                <wp:positionV relativeFrom="paragraph">
                  <wp:posOffset>257175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.25pt" to="400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1465</wp:posOffset>
                </wp:positionH>
                <wp:positionV relativeFrom="paragraph">
                  <wp:posOffset>1057275</wp:posOffset>
                </wp:positionV>
                <wp:extent cx="2286000" cy="1371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f the student achieves the designated level of progress, he/she returns to Tier I with continuous monitor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83.25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f the student achieves the designated level of progress, he/she returns to Tier I with continuous monito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4535</wp:posOffset>
                </wp:positionH>
                <wp:positionV relativeFrom="paragraph">
                  <wp:posOffset>1057275</wp:posOffset>
                </wp:positionV>
                <wp:extent cx="2286000" cy="1485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f the student is making some progress yet achieves below grade-level expectations, he/she remains at Tier II.  The intervention(s) remain the same or adjustments are made to the intervention(s) based on progress monitoring da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83.25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f the student is making some progress yet achieves below grade-level expectations, he/she remains at Tier II.  The intervention(s) remain the same or adjustments are made to the intervention(s) based on progress monitoring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0535</wp:posOffset>
                </wp:positionH>
                <wp:positionV relativeFrom="paragraph">
                  <wp:posOffset>1057275</wp:posOffset>
                </wp:positionV>
                <wp:extent cx="2286000" cy="1371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f the student is not making progress at the expected level, in order to meet grade level expectations, begin the Tier III problem-solving proce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83.2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f the student is not making progress at the expected level, in order to meet grade level expectations, begin the Tier III problem-solving pro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3:17:00Z</dcterms:created>
  <dc:creator>Net Admin</dc:creator>
  <dc:description/>
  <dc:language>en-US</dc:language>
  <cp:lastModifiedBy>Net Admin</cp:lastModifiedBy>
  <cp:lastPrinted>2009-04-02T10:53:00Z</cp:lastPrinted>
  <dcterms:modified xsi:type="dcterms:W3CDTF">2009-04-13T00:19:00Z</dcterms:modified>
  <cp:revision>9</cp:revision>
  <dc:subject/>
  <dc:title>Reflective Questions</dc:title>
</cp:coreProperties>
</file>